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.10.2022</w:t>
        <w:tab/>
        <w:tab/>
        <w:tab/>
        <w:tab/>
        <w:tab/>
        <w:tab/>
        <w:t xml:space="preserve">                        № 26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б утверждении значений базовых нормативов затрат,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территориальных и отраслевых коэффициентов к базовым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нормативам затрат на выполнение работ муниципальным автономным учреждениями </w:t>
      </w:r>
      <w:r>
        <w:rPr>
          <w:b/>
          <w:sz w:val="28"/>
          <w:szCs w:val="28"/>
        </w:rPr>
        <w:t>«СКЦ «Досуг» станицы Новодеревянковской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en-US"/>
        </w:rPr>
        <w:t>на 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</w:t>
        <w:tab/>
        <w:t>Утвердить значения базовых нормативов затрат, территориальные и отраслевые коэффициенты к базовым нормативам затрат на выполнение работ муниципальным автономным учреждениями «СКЦ «Досуг» станицы Новодеревянковской на 2023 год (прилагаю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</w:t>
        <w:tab/>
        <w:t>Постановление вступает в силу со дня его подписания и распространяется на правоотношения, возникшие с 1 января 2023 года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 Рокотян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3:00Z</dcterms:created>
  <dc:creator>Торги</dc:creator>
  <dc:description/>
  <cp:keywords/>
  <dc:language>en-US</dc:language>
  <cp:lastModifiedBy>USER</cp:lastModifiedBy>
  <cp:lastPrinted>2022-10-24T16:04:00Z</cp:lastPrinted>
  <dcterms:modified xsi:type="dcterms:W3CDTF">2022-11-02T10:23:00Z</dcterms:modified>
  <cp:revision>2</cp:revision>
  <dc:subject/>
  <dc:title/>
</cp:coreProperties>
</file>